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В. КАФЕДРОЙ АКУШЕРСТВА И ГИНЕКОЛОГИИ ЛЕЧЕБНОГО ФАКУЛЬТЕТА СПГМА №1 ПРОФ.  Д.Ф. КОСТЮЧ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Ь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ТОРИЯ БОЛЕЗНИ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ИНИЧЕСКИЙ ДИАГНО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Я КУРАЦИИ С     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РАТОР - СТУДЕН _____ КУРСА _____ Г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бщие сведения: фамилия, имя отчество. Возраст. Семейное положение. Профессия и трудовой стаж. Дата поступ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Жалобы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оли (характер, локализация, время появления, иррадиация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атологические выделения (бели): характер, количество, продолжительност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нарушение функции соседных органов: частое, болезненное, затрудненное мочеиспускание, недержаие мочи, запор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нарушение функции половых органов: менструальной, половой, детородно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Анамнез жизни: как протекало детство, количество детей в семье, материальные условия. Перенесенные в детстве заболевания (рахит, туберкулез, инфекционные заболевания и проч.). Особенности развития в юношеские годы: как училась, бытовые условия и перенесенные заболевания в этот период, в каком возрасте началась трудовая деятельность, характер работы. Заболевания , перенесенные в последующие периоды жизни. Материальные и бытовые условия в настоящее время. Болезни, перенесенные родителями, здоровье муж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пециальный анамнез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енструальная функция: начало месячных, реакция на появление первых месячных, особенности становления менструального цикла, характер менструального цикла (периодичность, продолжительность, количество теряемой крови, боли и др.). Изменения менструального цикла в связи с началом половой жизни, родами, выкидышами, перенесенными гинекологическими заболевания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оловая жизнь. С какого возраста начала половую жизнь, который раз в браке, зарегистрирован ли брак. Взаимоотношения с мужем и его родителями, удовлетворенность семейной жизнью. Способы предоохранения от беремен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детородная функция. Сколько имела беременностей, чем они заканчивались (перечислить в хронологическом порядке). Сколько было родов и как они протекали, были ли осложнения в послеродовом периоде. Сколько было выкидышей (самопроизвольных, искусственных). Способы прерывания беременности, осложнения. В случае медицинских абортов - по каким показания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Гинекологические заболевания в прошлом: с чем связывает больная перенесенные заболевания ( с началом половой жизни, простудой, родами, выкидышами и др причинами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Течение данного заболевания. С какого момента считает себя больной, с чем связывает начало заболевания. Какими симптомами проявлялось заболевание в различное время. Когда обратилась к врачу. Характер примененного лечения и его эффектив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ъективное исследова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бщие исследования: телосложение, питание, окраска кожи и слизистых, тургор тканей. Костная система (следы перенесенного в прошлом рахита, подвижность в суставах, деформация костей и пр.). Полость рта: состояние зубов, десен, миндалин. Данные перкуссии и аускультации легких. Границы и данные выслушивания сердца. Исследование органов брюшной полости (данные осмотра живота, пальпации и аускультации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пециальные исследования: данные осмотра наружных половых органов: особенности строения, состояние кожных покровов, выраженность малых и больших половых губ, клитора, состояние промежности, слизистой входа во влагалище. Данные осмотра в зеркалах: величина и форма шейки матки, изменения в области наружного маточного зева (эрозия, рубцы, полипы, опухолевые разрастания). Состояние слизистой шейки влагалищ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данные влагалищного исследования: емкость влагалища, складчатость слизистой, состояние сводов, положение матки, ее величина и консистенция, степень подвижность, взаимоотношения шейки и тела матки, состояние придатков матки, характер выдел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данные лабораторных исследований: изменения в периферической крови и моче. Результаты бактериологического исследования влагалищного содержимого и белей. Результаты цитологических, гистологических и гормональных исследований. Данные иммунологических реакция (реакция Вассермана, Борде-Жангу, Пирке, Манту, кожная проба на токсоплазмоз, определение хориального гонадотропина). Данные рентгеноскопи и рентгенографии. Результаты пертубации, пункции заднего свода, лапароскопии и других дополнительных исследований. Заключение о состоянии здоровья больной специалистом  (терапевта, хирурга, уролога, невропатолог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ифференциальная диагностика. На основании анализа полученной информации и путем постепенного исключения заболеваний со сходной симптоматикой поставьте окончательный диагноз. В случае, если это сделать невозможно, сформулируйте предварительный диагноз, перечислив мероприятия, которые нужны для окончательного распознавания болезн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линический диагноз. Основные заболевания, сопуствующие заболевания, осложне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тиология и патогенез данного заболе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Терапия. Терапия: диета, общеукрепляющее лечение, этиопатогенетическое лечение. Симптоматическое лечение. Обоснование необходимости хирургического лечения, наиболее радикального вмешательства и его план. Основные моменты опер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невник. Ежедневные записи, отражающие состояние здоровья. Клинические проявления заболевания, динамика лабораторных показаний, а также характер диагностических и лечебных мероприят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Эпикриз. Диагноз врача, направившего больную. Основные этапы развития заболевания. Синтетический итог исследования и лечебных мероприятий, проведенных в клинике. Определение направления дальнейшей врачебной тактики. Прогноз. Профилактика рецидивов и осложнений. Оценка трудоспособности и рациональное трудоустройст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Графическое дополненеие к истории болезни. Температура , пульс, АД, диурез и назначения обозначаются на отдельном листе кривыми и условными обозначен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пись куратора</w:t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2T20:16:00Z</dcterms:created>
  <dc:creator>Красножон Дмитрий</dc:creator>
  <dc:description/>
  <dc:language>en-US</dc:language>
  <cp:lastModifiedBy>pazufu</cp:lastModifiedBy>
  <dcterms:modified xsi:type="dcterms:W3CDTF">1998-08-30T16:47:00Z</dcterms:modified>
  <cp:revision>6</cp:revision>
  <dc:subject/>
  <dc:title> ЗАВ</dc:title>
</cp:coreProperties>
</file>